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344261634"/>
      <w:bookmarkStart w:id="1" w:name="__Fieldmark__0_234426163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344261634"/>
      <w:bookmarkStart w:id="3" w:name="__Fieldmark__1_234426163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344261634"/>
      <w:bookmarkStart w:id="5" w:name="__Fieldmark__2_2344261634"/>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344261634"/>
      <w:bookmarkStart w:id="7" w:name="__Fieldmark__3_2344261634"/>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344261634"/>
      <w:bookmarkStart w:id="9" w:name="__Fieldmark__4_2344261634"/>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344261634"/>
      <w:bookmarkStart w:id="11" w:name="__Fieldmark__5_2344261634"/>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344261634"/>
      <w:bookmarkStart w:id="13" w:name="__Fieldmark__6_234426163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344261634"/>
      <w:bookmarkStart w:id="15" w:name="__Fieldmark__7_234426163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344261634"/>
      <w:bookmarkStart w:id="17" w:name="__Fieldmark__8_234426163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2344261634"/>
      <w:bookmarkStart w:id="19" w:name="__Fieldmark__9_2344261634"/>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2344261634"/>
      <w:bookmarkStart w:id="21" w:name="__Fieldmark__10_2344261634"/>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2344261634"/>
      <w:bookmarkStart w:id="23" w:name="__Fieldmark__11_2344261634"/>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2344261634"/>
      <w:bookmarkStart w:id="25" w:name="__Fieldmark__12_2344261634"/>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2344261634"/>
      <w:bookmarkStart w:id="27" w:name="__Fieldmark__13_2344261634"/>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344261634"/>
            <w:bookmarkStart w:id="29" w:name="__Fieldmark__14_234426163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344261634"/>
            <w:bookmarkStart w:id="31" w:name="__Fieldmark__15_234426163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344261634"/>
            <w:bookmarkStart w:id="33" w:name="__Fieldmark__16_234426163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344261634"/>
            <w:bookmarkStart w:id="35" w:name="__Fieldmark__17_2344261634"/>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344261634"/>
            <w:bookmarkStart w:id="37" w:name="__Fieldmark__18_2344261634"/>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344261634"/>
            <w:bookmarkStart w:id="39" w:name="__Fieldmark__19_2344261634"/>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344261634"/>
            <w:bookmarkStart w:id="41" w:name="__Fieldmark__20_2344261634"/>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344261634"/>
            <w:bookmarkStart w:id="43" w:name="__Fieldmark__21_2344261634"/>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344261634"/>
            <w:bookmarkStart w:id="45" w:name="__Fieldmark__22_2344261634"/>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344261634"/>
            <w:bookmarkStart w:id="47" w:name="__Fieldmark__23_2344261634"/>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344261634"/>
      <w:bookmarkStart w:id="49" w:name="__Fieldmark__24_234426163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344261634"/>
      <w:bookmarkStart w:id="51" w:name="__Fieldmark__25_2344261634"/>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344261634"/>
      <w:bookmarkStart w:id="53" w:name="__Fieldmark__26_2344261634"/>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344261634"/>
      <w:bookmarkStart w:id="55" w:name="__Fieldmark__27_2344261634"/>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344261634"/>
      <w:bookmarkStart w:id="57" w:name="__Fieldmark__28_2344261634"/>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344261634"/>
      <w:bookmarkStart w:id="59" w:name="__Fieldmark__29_2344261634"/>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